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 2025 №130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на 2026 год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 496 4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 496 4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 0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27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 277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75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6 75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 136 075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 917 36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03 917 36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7 5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57 510,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8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9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90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139 4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39 4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25 33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 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 84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45 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</w:t>
            </w:r>
            <w:r>
              <w:rPr/>
              <w:t>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46 84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51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78 49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778 49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5-12-23T12:27:00Z</dcterms:modified>
  <cp:revision>3</cp:revision>
  <dc:subject/>
  <dc:title>Приложение 2</dc:title>
</cp:coreProperties>
</file>